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LIBRARY MEDIA CENTER </w:t>
      </w:r>
      <w:r>
        <w:rPr>
          <w:rFonts w:cs="Arial Narrow" w:ascii="Arial Narrow" w:hAnsi="Arial Narrow"/>
          <w:b/>
          <w:color w:val="00B050"/>
          <w:sz w:val="32"/>
          <w:szCs w:val="32"/>
          <w:u w:val="single"/>
        </w:rPr>
        <w:t>MONTHLY</w:t>
      </w:r>
      <w:r>
        <w:rPr>
          <w:rFonts w:cs="Arial Narrow" w:ascii="Arial Narrow" w:hAnsi="Arial Narrow"/>
          <w:b/>
          <w:sz w:val="32"/>
          <w:szCs w:val="32"/>
        </w:rPr>
        <w:t xml:space="preserve"> REPORT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o be completed by 1.0 LMS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5914"/>
      </w:tblGrid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# of classes using the LMC: 716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# of students using the LMC independently: 20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# of school days this month: 16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# of books used in-house (est.): 10</w:t>
            </w:r>
          </w:p>
        </w:tc>
      </w:tr>
      <w:tr>
        <w:trPr/>
        <w:tc>
          <w:tcPr>
            <w:tcW w:w="10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bases used (list by name): Destiny, CultureGrams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672"/>
        <w:gridCol w:w="676"/>
        <w:gridCol w:w="709"/>
        <w:gridCol w:w="709"/>
        <w:gridCol w:w="665"/>
        <w:gridCol w:w="647"/>
        <w:gridCol w:w="657"/>
        <w:gridCol w:w="709"/>
        <w:gridCol w:w="1975"/>
        <w:gridCol w:w="937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rculation Total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g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p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v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c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an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b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 - Jun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TAL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013-2014  Book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208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 on inventory and state repor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607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2015-2016  Book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,4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,02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,411</w:t>
            </w:r>
          </w:p>
        </w:tc>
      </w:tr>
      <w:tr>
        <w:trPr/>
        <w:tc>
          <w:tcPr>
            <w:tcW w:w="22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014-2015  Videos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015-2016  Video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015-2016  ebook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Classes using the LMC and purpose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taught my students how to use TrueFlix and they have been using it in class and at home. We also had a lesson on making the class thankful tree, where they wrote a sentence about what they are thankful for. I had to proofread their work before we posted their hand-shaped leaves on the tree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llaboration with classroom teachers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mes were provided by classroom teachers this month and we used that in using TrueFlix and checking-out books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ibrary management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finished organizing the professional bookshelves, and my next job will be adding the books that have no barcodes.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-V Equipment/Technology</w:t>
      </w:r>
    </w:p>
    <w:p>
      <w:pPr>
        <w:pStyle w:val="Normal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`</w:t>
        <w:tab/>
      </w:r>
      <w:r>
        <w:rPr>
          <w:rFonts w:cs="Arial Narrow" w:ascii="Arial Narrow" w:hAnsi="Arial Narrow"/>
        </w:rPr>
        <w:t>Students learned how to use the iPads and read eBooks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eetings and Staff Development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gave a professional development to all staff on how to use eBooks (TrueFlix, Rosen Interactive eBooks, MackinVia and Abdo Digital), how to use the library catalog (Destiny), and Safari Montage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dentified Needs or Comments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need the bulbs fixed in the library. Winter is coming and we are having a hard time finding books in the dimmer areas of my room where the lights are broken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Give 1 copy to the principal. Send original to OLMS. Keep 1 copy on fil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2778"/>
      <w:gridCol w:w="2546"/>
    </w:tblGrid>
    <w:tr>
      <w:trPr/>
      <w:tc>
        <w:tcPr>
          <w:tcW w:w="4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CHOOL: Rosa L. Parks ES</w:t>
          </w:r>
        </w:p>
      </w:tc>
      <w:tc>
        <w:tcPr>
          <w:tcW w:w="27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MONTH: November</w:t>
          </w:r>
        </w:p>
      </w:tc>
      <w:tc>
        <w:tcPr>
          <w:tcW w:w="2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YEAR:  2015-2016</w:t>
          </w:r>
        </w:p>
      </w:tc>
    </w:tr>
    <w:tr>
      <w:trPr/>
      <w:tc>
        <w:tcPr>
          <w:tcW w:w="1011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NAME(Library Media Specialist): Abegail Prado</w:t>
          </w:r>
        </w:p>
      </w:tc>
    </w:tr>
  </w:tbl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9:23:00Z</dcterms:created>
  <dc:creator>mwalsh</dc:creator>
  <dc:description/>
  <dc:language>en-US</dc:language>
  <cp:lastModifiedBy>Abegail Prado</cp:lastModifiedBy>
  <cp:lastPrinted>2011-08-10T16:07:00Z</cp:lastPrinted>
  <dcterms:modified xsi:type="dcterms:W3CDTF">2015-12-02T19:35:00Z</dcterms:modified>
  <cp:revision>5</cp:revision>
  <dc:subject/>
  <dc:title>BLADENSBURG HIGH SCHOOL</dc:title>
</cp:coreProperties>
</file>