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LIBRARY MEDIA CENTER </w:t>
      </w:r>
      <w:r>
        <w:rPr>
          <w:rFonts w:cs="Arial Narrow" w:ascii="Arial Narrow" w:hAnsi="Arial Narrow"/>
          <w:b/>
          <w:color w:val="00B050"/>
          <w:sz w:val="32"/>
          <w:szCs w:val="32"/>
          <w:u w:val="single"/>
        </w:rPr>
        <w:t>MONTHLY</w:t>
      </w:r>
      <w:r>
        <w:rPr>
          <w:rFonts w:cs="Arial Narrow" w:ascii="Arial Narrow" w:hAnsi="Arial Narrow"/>
          <w:b/>
          <w:sz w:val="32"/>
          <w:szCs w:val="32"/>
        </w:rPr>
        <w:t xml:space="preserve"> REPORT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o be completed by 1.0 LMS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5914"/>
      </w:tblGrid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# of classes using the LMC: 716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# of students using the LMC independently: 6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# of school days this month: 20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# of books used in-house (est.): 8</w:t>
            </w:r>
          </w:p>
        </w:tc>
      </w:tr>
      <w:tr>
        <w:trPr/>
        <w:tc>
          <w:tcPr>
            <w:tcW w:w="10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bases used (list by name): Destiny, CultureGrams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672"/>
        <w:gridCol w:w="676"/>
        <w:gridCol w:w="709"/>
        <w:gridCol w:w="672"/>
        <w:gridCol w:w="665"/>
        <w:gridCol w:w="647"/>
        <w:gridCol w:w="657"/>
        <w:gridCol w:w="668"/>
        <w:gridCol w:w="1975"/>
        <w:gridCol w:w="937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rculation Total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g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p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t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v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c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an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b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 - Jun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TAL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013-2014  Book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 on inventory and state repor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015-2016  Book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4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014-2015  Videos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015-2016  Video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015-2016  ebook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Classes using the LMC and purpose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ad a Scholastic Book Fair in the beginning of the month and also a Family Reading Night on the second Wednesday of this month. We checked-out books and had read-aloud story time with the primary level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llaboration with classroom teachers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continued collaborating with the teachers with the themes of the week and they were very cooperative on this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ibrary management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organized the 500’s section and picked some books for display about fall.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-V Equipment/Technology</w:t>
      </w:r>
    </w:p>
    <w:p>
      <w:pPr>
        <w:pStyle w:val="Normal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`</w:t>
        <w:tab/>
      </w:r>
      <w:r>
        <w:rPr>
          <w:rFonts w:cs="Arial Narrow" w:ascii="Arial Narrow" w:hAnsi="Arial Narrow"/>
        </w:rPr>
        <w:t>I taught my students how to use CultureGrams. We use the iPads, so each student gets a device to use. We had an activity after learning the database. I checked the papers and gave them to the teachers, and asked them to put the grades in SchoolMax under Social Studies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eetings and Staff Development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ad a monthly staff meeting on the third Wednesday of the month and it was voted as the teacher of the month of October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dentified Needs or Comments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need book shelves for the professional book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Give 1 copy to the principal. Send original to OLMS. Keep 1 copy on fil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2778"/>
      <w:gridCol w:w="2546"/>
    </w:tblGrid>
    <w:tr>
      <w:trPr/>
      <w:tc>
        <w:tcPr>
          <w:tcW w:w="4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CHOOL: Rosa L. Parks ES</w:t>
          </w:r>
        </w:p>
      </w:tc>
      <w:tc>
        <w:tcPr>
          <w:tcW w:w="27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MONTH: October</w:t>
          </w:r>
        </w:p>
      </w:tc>
      <w:tc>
        <w:tcPr>
          <w:tcW w:w="2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YEAR:  2015-2016</w:t>
          </w:r>
        </w:p>
      </w:tc>
    </w:tr>
    <w:tr>
      <w:trPr/>
      <w:tc>
        <w:tcPr>
          <w:tcW w:w="1011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NAME(Library Media Specialist): Abegail Prado</w:t>
          </w:r>
        </w:p>
      </w:tc>
    </w:tr>
  </w:tbl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9:12:00Z</dcterms:created>
  <dc:creator>mwalsh</dc:creator>
  <dc:description/>
  <dc:language>en-US</dc:language>
  <cp:lastModifiedBy>Abegail Prado</cp:lastModifiedBy>
  <cp:lastPrinted>2011-08-10T16:07:00Z</cp:lastPrinted>
  <dcterms:modified xsi:type="dcterms:W3CDTF">2015-12-02T19:12:00Z</dcterms:modified>
  <cp:revision>2</cp:revision>
  <dc:subject/>
  <dc:title>BLADENSBURG HIGH SCHOOL</dc:title>
</cp:coreProperties>
</file>