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 xml:space="preserve">LIBRARY MEDIA CENTER </w:t>
      </w:r>
      <w:r>
        <w:rPr>
          <w:rFonts w:cs="Arial Narrow" w:ascii="Arial Narrow" w:hAnsi="Arial Narrow"/>
          <w:b/>
          <w:color w:val="00B050"/>
          <w:sz w:val="32"/>
          <w:szCs w:val="32"/>
          <w:u w:val="single"/>
        </w:rPr>
        <w:t>MONTHLY</w:t>
      </w:r>
      <w:r>
        <w:rPr>
          <w:rFonts w:cs="Arial Narrow" w:ascii="Arial Narrow" w:hAnsi="Arial Narrow"/>
          <w:b/>
          <w:sz w:val="32"/>
          <w:szCs w:val="32"/>
        </w:rPr>
        <w:t xml:space="preserve"> REPORT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o be completed by 1.0 LMS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5914"/>
      </w:tblGrid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# of classes using the LMC: 709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# of students using the LMC independently: 6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# of school days this month: 20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# of books used in-house (est.): 6</w:t>
            </w:r>
          </w:p>
        </w:tc>
      </w:tr>
      <w:tr>
        <w:trPr/>
        <w:tc>
          <w:tcPr>
            <w:tcW w:w="10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bases used (list by name): Destiny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672"/>
        <w:gridCol w:w="676"/>
        <w:gridCol w:w="654"/>
        <w:gridCol w:w="672"/>
        <w:gridCol w:w="665"/>
        <w:gridCol w:w="647"/>
        <w:gridCol w:w="657"/>
        <w:gridCol w:w="668"/>
        <w:gridCol w:w="1975"/>
        <w:gridCol w:w="937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rculation Total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g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pt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t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v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c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an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eb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r - Jun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TAL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2013-2014  Book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ork on inventory and state report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2015-2016  Book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2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2014-2015  Videos</w:t>
            </w:r>
          </w:p>
        </w:tc>
        <w:tc>
          <w:tcPr>
            <w:tcW w:w="6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2015-2016  Video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2015-2016  ebook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Classes using the LMC and purpose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use the library to check-out books, media lessons, and read-aloud with head start to kindergarten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llaboration with classroom teachers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ave been collaborating with the teachers by asking all of them what their themes are for the month. I pick the books for the students according to their themes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Library management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</w:rPr>
        <w:t>I made myself familiar with my collections. I also put new labels on the shelves and arranged books from the shelves. I have set a schedule and seat plan for all my classes.   I also wrote an action plan for the school year 2015-2016, which states that seventy percent (70%) of students will demonstrate proficiency in using the OPAC, database and EBooks that will support their information literacy, reading and writing skills.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-V Equipment/Technology</w:t>
      </w:r>
    </w:p>
    <w:p>
      <w:pPr>
        <w:pStyle w:val="Normal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`</w:t>
        <w:tab/>
      </w:r>
      <w:r>
        <w:rPr>
          <w:rFonts w:cs="Arial Narrow" w:ascii="Arial Narrow" w:hAnsi="Arial Narrow"/>
        </w:rPr>
        <w:t>I have been using the projector and document camera for all my classes except for story time in the rug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eetings and Staff Development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ad a monthly staff meeting on the third Wednesday of the month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dentified Needs or Comments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don’t have anything I need for now because my principal is very supportive of my library program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Give 1 copy to the principal. Send original to OLMS. Keep 1 copy on fil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2778"/>
      <w:gridCol w:w="2546"/>
    </w:tblGrid>
    <w:tr>
      <w:trPr/>
      <w:tc>
        <w:tcPr>
          <w:tcW w:w="4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SCHOOL: Rosa L. Parks ES</w:t>
          </w:r>
        </w:p>
      </w:tc>
      <w:tc>
        <w:tcPr>
          <w:tcW w:w="27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MONTH: September</w:t>
          </w:r>
        </w:p>
      </w:tc>
      <w:tc>
        <w:tcPr>
          <w:tcW w:w="25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YEAR:  2015-2016</w:t>
          </w:r>
        </w:p>
      </w:tc>
    </w:tr>
    <w:tr>
      <w:trPr/>
      <w:tc>
        <w:tcPr>
          <w:tcW w:w="1011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NAME(Library Media Specialist): Abegail Prado</w:t>
          </w:r>
        </w:p>
      </w:tc>
    </w:tr>
  </w:tbl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5:04:00Z</dcterms:created>
  <dc:creator>mwalsh</dc:creator>
  <dc:description/>
  <cp:keywords/>
  <dc:language>en-US</dc:language>
  <cp:lastModifiedBy>Abegail Prado</cp:lastModifiedBy>
  <cp:lastPrinted>2011-08-10T16:07:00Z</cp:lastPrinted>
  <dcterms:modified xsi:type="dcterms:W3CDTF">2015-11-24T15:07:00Z</dcterms:modified>
  <cp:revision>3</cp:revision>
  <dc:subject/>
  <dc:title>BLADENSBURG HIGH SCHOOL</dc:title>
</cp:coreProperties>
</file>