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3730885364"/>
            <w:bookmarkStart w:id="1" w:name="__Fieldmark__37_3730885364"/>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3730885364"/>
            <w:bookmarkStart w:id="3" w:name="__Fieldmark__38_3730885364"/>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3730885364"/>
            <w:bookmarkStart w:id="5" w:name="__Fieldmark__39_3730885364"/>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3730885364"/>
            <w:bookmarkStart w:id="7" w:name="__Fieldmark__41_3730885364"/>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3730885364"/>
            <w:bookmarkStart w:id="9" w:name="__Fieldmark__42_3730885364"/>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3730885364"/>
            <w:bookmarkStart w:id="11" w:name="__Fieldmark__43_3730885364"/>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3730885364"/>
            <w:bookmarkStart w:id="13" w:name="__Fieldmark__44_3730885364"/>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3730885364"/>
            <w:bookmarkStart w:id="15" w:name="__Fieldmark__45_3730885364"/>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3730885364"/>
            <w:bookmarkStart w:id="17" w:name="__Fieldmark__46_3730885364"/>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3730885364"/>
            <w:bookmarkStart w:id="19" w:name="__Fieldmark__47_3730885364"/>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3730885364"/>
            <w:bookmarkStart w:id="21" w:name="__Fieldmark__49_3730885364"/>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3730885364"/>
            <w:bookmarkStart w:id="23" w:name="__Fieldmark__50_3730885364"/>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3730885364"/>
            <w:bookmarkStart w:id="25" w:name="__Fieldmark__51_3730885364"/>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3730885364"/>
            <w:bookmarkStart w:id="27" w:name="__Fieldmark__52_3730885364"/>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3730885364"/>
            <w:bookmarkStart w:id="29" w:name="__Fieldmark__53_3730885364"/>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3730885364"/>
            <w:bookmarkStart w:id="31" w:name="__Fieldmark__55_3730885364"/>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3730885364"/>
            <w:bookmarkStart w:id="33" w:name="__Fieldmark__56_3730885364"/>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3730885364"/>
            <w:bookmarkStart w:id="35" w:name="__Fieldmark__57_3730885364"/>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3730885364"/>
            <w:bookmarkStart w:id="37" w:name="__Fieldmark__58_3730885364"/>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3730885364"/>
                  <w:bookmarkStart w:id="39" w:name="__Fieldmark__59_3730885364"/>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3730885364"/>
                  <w:bookmarkStart w:id="41" w:name="__Fieldmark__60_3730885364"/>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3730885364"/>
                  <w:bookmarkStart w:id="43" w:name="__Fieldmark__61_3730885364"/>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3730885364"/>
                  <w:bookmarkStart w:id="45" w:name="__Fieldmark__62_3730885364"/>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3730885364"/>
                  <w:bookmarkStart w:id="47" w:name="__Fieldmark__63_3730885364"/>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3730885364"/>
                  <w:bookmarkStart w:id="49" w:name="__Fieldmark__64_3730885364"/>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3730885364"/>
                  <w:bookmarkStart w:id="51" w:name="__Fieldmark__65_3730885364"/>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3730885364"/>
                  <w:bookmarkStart w:id="53" w:name="__Fieldmark__66_3730885364"/>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3730885364"/>
                  <w:bookmarkStart w:id="55" w:name="__Fieldmark__67_3730885364"/>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3730885364"/>
                  <w:bookmarkStart w:id="57" w:name="__Fieldmark__68_3730885364"/>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3730885364"/>
                  <w:bookmarkStart w:id="59" w:name="__Fieldmark__69_3730885364"/>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