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325249523"/>
            <w:bookmarkStart w:id="1" w:name="__Fieldmark__37_325249523"/>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325249523"/>
            <w:bookmarkStart w:id="3" w:name="__Fieldmark__38_325249523"/>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325249523"/>
            <w:bookmarkStart w:id="5" w:name="__Fieldmark__39_325249523"/>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325249523"/>
            <w:bookmarkStart w:id="7" w:name="__Fieldmark__41_325249523"/>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325249523"/>
            <w:bookmarkStart w:id="9" w:name="__Fieldmark__42_325249523"/>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325249523"/>
            <w:bookmarkStart w:id="11" w:name="__Fieldmark__43_325249523"/>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325249523"/>
            <w:bookmarkStart w:id="13" w:name="__Fieldmark__44_325249523"/>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325249523"/>
            <w:bookmarkStart w:id="15" w:name="__Fieldmark__45_325249523"/>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325249523"/>
            <w:bookmarkStart w:id="17" w:name="__Fieldmark__46_325249523"/>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325249523"/>
            <w:bookmarkStart w:id="19" w:name="__Fieldmark__47_325249523"/>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325249523"/>
            <w:bookmarkStart w:id="21" w:name="__Fieldmark__49_325249523"/>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325249523"/>
            <w:bookmarkStart w:id="23" w:name="__Fieldmark__50_325249523"/>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325249523"/>
            <w:bookmarkStart w:id="25" w:name="__Fieldmark__51_325249523"/>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325249523"/>
            <w:bookmarkStart w:id="27" w:name="__Fieldmark__52_325249523"/>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325249523"/>
            <w:bookmarkStart w:id="29" w:name="__Fieldmark__53_325249523"/>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325249523"/>
            <w:bookmarkStart w:id="31" w:name="__Fieldmark__55_325249523"/>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325249523"/>
            <w:bookmarkStart w:id="33" w:name="__Fieldmark__56_325249523"/>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325249523"/>
            <w:bookmarkStart w:id="35" w:name="__Fieldmark__57_325249523"/>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325249523"/>
            <w:bookmarkStart w:id="37" w:name="__Fieldmark__58_325249523"/>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325249523"/>
                  <w:bookmarkStart w:id="39" w:name="__Fieldmark__59_325249523"/>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325249523"/>
                  <w:bookmarkStart w:id="41" w:name="__Fieldmark__60_325249523"/>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325249523"/>
                  <w:bookmarkStart w:id="43" w:name="__Fieldmark__61_325249523"/>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325249523"/>
                  <w:bookmarkStart w:id="45" w:name="__Fieldmark__62_325249523"/>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325249523"/>
                  <w:bookmarkStart w:id="47" w:name="__Fieldmark__63_325249523"/>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325249523"/>
                  <w:bookmarkStart w:id="49" w:name="__Fieldmark__64_325249523"/>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325249523"/>
                  <w:bookmarkStart w:id="51" w:name="__Fieldmark__65_325249523"/>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325249523"/>
                  <w:bookmarkStart w:id="53" w:name="__Fieldmark__66_325249523"/>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325249523"/>
                  <w:bookmarkStart w:id="55" w:name="__Fieldmark__67_325249523"/>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325249523"/>
                  <w:bookmarkStart w:id="57" w:name="__Fieldmark__68_325249523"/>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325249523"/>
                  <w:bookmarkStart w:id="59" w:name="__Fieldmark__69_325249523"/>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