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Wyngate Elementary Schoo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dia Center Action Pl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2014-20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IP Goal/Objective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venty percent (70%) of students will demonstrate proficiency in reading comprehension and writing using complex texts and state created text dependent questions by the end of the year as indicated by the state rubric.</w:t>
      </w:r>
    </w:p>
    <w:tbl>
      <w:tblPr>
        <w:tblW w:w="133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"/>
        <w:gridCol w:w="1615"/>
        <w:gridCol w:w="1980"/>
        <w:gridCol w:w="1981"/>
        <w:gridCol w:w="2070"/>
        <w:gridCol w:w="2794"/>
      </w:tblGrid>
      <w:tr>
        <w:trPr>
          <w:trHeight w:val="119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ction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erson(s) Responsi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Resources Needed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onitoring Tools or Data Points (formative &amp; summativ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onitoring Date and by Whom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sul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include evaluation of processes for effectiveness and efficiency)</w:t>
            </w:r>
          </w:p>
        </w:tc>
      </w:tr>
      <w:tr>
        <w:trPr>
          <w:trHeight w:val="111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ntain high circulation of LMC materials by purchasing copies of new popular fiction titles, graphic novels, and high interest nonfiction books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ibrary media special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Funds for book purcha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mazon wish l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udent suggestion box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stiny Circulation repor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FMS order summa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Monthl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Library media specialist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bout $6,000 of new books were order for the media center this ye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n average about 4,000 books are checked out every month</w:t>
            </w:r>
          </w:p>
        </w:tc>
      </w:tr>
      <w:tr>
        <w:trPr>
          <w:trHeight w:val="107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rease student use of the Media Center for pleasure reading by creating a comfortable and attractive reading area with high interest reading materia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ibrary media special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mfortable seat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isplays for new book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formal observation of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edia Center Staff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Dai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Inform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ew table, 5 new cushioned chairs, and a rocking chair were added to the library</w:t>
            </w:r>
          </w:p>
        </w:tc>
      </w:tr>
      <w:tr>
        <w:trPr>
          <w:trHeight w:val="176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inue to operate and promote Wyngate reading incentive program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ibrary media special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Library assistan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izes for each level of the reading incentive progra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Multiple reading logs for each student to complete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Class reading log summery shee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Weekl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Library assista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ibrary media special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85% of students and staff members participated in this year’s reading incentive program </w:t>
            </w:r>
          </w:p>
        </w:tc>
      </w:tr>
      <w:tr>
        <w:trPr>
          <w:trHeight w:val="176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 the teachers the implementation of the curriculum 2.0 quarterly inquiry project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ibrary media special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curriculum 2.0 guidelines  and resourc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Online resear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ix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werPoi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rter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ibrary Media Special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udents in grades 1 to 6 present their work in class</w:t>
            </w:r>
          </w:p>
        </w:tc>
      </w:tr>
      <w:tr>
        <w:trPr>
          <w:trHeight w:val="176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blish a student-operated TV studio that allows students to expand their skills by using current technologies to meet curricular goals and objectiv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ibrary media special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students from different grade levels, and changes every quar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udio ro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mputer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formal observation of stude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nce a week, every Friday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inor announcements with the students</w:t>
            </w:r>
          </w:p>
          <w:p>
            <w:pPr>
              <w:pStyle w:val="Normal"/>
              <w:ind w:lef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udents are confident reading in front of the camer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620" w:right="360" w:gutter="0" w:header="0" w:top="3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48:00Z</dcterms:created>
  <dc:creator>mcps</dc:creator>
  <dc:description/>
  <cp:keywords/>
  <dc:language>en-US</dc:language>
  <cp:lastModifiedBy>SERVICE12011</cp:lastModifiedBy>
  <cp:lastPrinted>2015-03-19T08:22:00Z</cp:lastPrinted>
  <dcterms:modified xsi:type="dcterms:W3CDTF">2015-05-06T12:25:00Z</dcterms:modified>
  <cp:revision>8</cp:revision>
  <dc:subject/>
  <dc:title/>
</cp:coreProperties>
</file>